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3 июн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378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МОЧЕКАМЕННОЙ БОЛЕЗНЬЮ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мочекаменной болезнью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мочекаменной болезнью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3.06.2005 г. N 378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МОЧЕКАМЕННОЙ БОЛЕЗНЬЮ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мочекаменная болезнь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N20-N23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стабильное течение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чк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нутривенная урограф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евых камне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3 МЕСЯЦ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3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>консультация) врача-уролога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70"/>
        <w:gridCol w:w="189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</w:t>
              <w:br/>
              <w:t xml:space="preserve">противовоспалительные препараты,     </w:t>
              <w:br/>
              <w:t xml:space="preserve">средства для лечения ревматических   </w:t>
              <w:br/>
              <w:t xml:space="preserve">заболеваний и подагр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</w:t>
              <w:br/>
              <w:t xml:space="preserve">анальгетики и           </w:t>
              <w:br/>
              <w:t xml:space="preserve">нестероидные            </w:t>
              <w:br/>
              <w:t xml:space="preserve">противовоспалительные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5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   </w:t>
              <w:br/>
              <w:t xml:space="preserve">подагр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лопурин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00 мг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заболеваний     </w:t>
              <w:br/>
              <w:t xml:space="preserve">желудочно-кишечного трак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азмолитические     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енцикла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,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ротавер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тифилл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2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6 г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влияющие на                 </w:t>
              <w:br/>
              <w:t xml:space="preserve">сердечно-сосудистую систем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уретик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идрохлортиа-</w:t>
              <w:br/>
              <w:t xml:space="preserve">зи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25 </w:t>
              <w:br/>
              <w:t xml:space="preserve">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5 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6:47:00Z</dcterms:created>
  <dc:creator>ConsultantPlus</dc:creator>
  <dc:description/>
  <dc:language>en-US</dc:language>
  <cp:lastModifiedBy>Nataly</cp:lastModifiedBy>
  <dcterms:modified xsi:type="dcterms:W3CDTF">2005-06-29T06:47:00Z</dcterms:modified>
  <cp:revision>2</cp:revision>
  <dc:subject/>
  <dc:title>МИНИСТЕРСТВО ЗДРАВООХРАНЕНИЯ И СОЦИАЛЬНОГО РАЗВИТИЯ</dc:title>
</cp:coreProperties>
</file>